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119"/>
        <w:jc w:val="right"/>
        <w:rPr/>
      </w:pPr>
      <w:r>
        <w:rPr>
          <w:i/>
          <w:iCs/>
        </w:rPr>
        <w:t>Załącznik nr 1.5 do Zarządzenia Rektora UR nr 12/2019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dotyczy cyklu kształcenia </w:t>
      </w:r>
      <w:r>
        <w:rPr>
          <w:rFonts w:cs="Times New Roman" w:ascii="Times New Roman" w:hAnsi="Times New Roman"/>
          <w:i/>
        </w:rPr>
        <w:t xml:space="preserve">....... 2021/2022-2025/2026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</w:rPr>
        <w:t>(skrajne daty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>Rok akademicki   .....2025/2026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chrony prawa 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Dr hab. Lidia Brodowski, prof. UR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Lidia Brodowski, prof. UR , dr hab. Dagmara Kuźniar, prof. UR, dr Anna Marcisz-Dynia, dr Sabina Kubas, mgr Marek Podraz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 </w:t>
      </w:r>
      <w:r>
        <w:rPr>
          <w:rFonts w:cs="Times New Roman" w:ascii="Times New Roman" w:hAnsi="Times New Roman"/>
          <w:b/>
          <w:i/>
        </w:rPr>
        <w:t>-</w:t>
      </w:r>
      <w:r>
        <w:rPr>
          <w:rFonts w:cs="Times New Roman" w:ascii="Times New Roman" w:hAnsi="Times New Roman"/>
          <w:i/>
        </w:rPr>
        <w:t>opcjonalni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zgodnie z ustaleniami w Jednost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1.Formy zajęć dydaktycznych, wymiar godzin i punktów ECT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70"/>
        <w:gridCol w:w="735"/>
        <w:gridCol w:w="832"/>
        <w:gridCol w:w="754"/>
        <w:gridCol w:w="784"/>
        <w:gridCol w:w="692"/>
        <w:gridCol w:w="901"/>
        <w:gridCol w:w="1120"/>
        <w:gridCol w:w="1351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r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</w:t>
        <w:tab/>
        <w:t xml:space="preserve">Sposób realizacji zajęć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X zajęcia w formie tradycyjnej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jęcia realizowane z wykorzystaniem metod i technik kształcenia na odległość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3 </w:t>
        <w:tab/>
        <w:t xml:space="preserve">Forma zaliczenia przedmiotu (z toku) </w:t>
      </w:r>
      <w:r>
        <w:rPr>
          <w:rFonts w:cs="Times New Roman" w:ascii="Times New Roman" w:hAnsi="Times New Roman"/>
        </w:rPr>
        <w:t>(egzamin, zaliczenie z oceną, zaliczenie bez ocen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iczenie z oceną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Wymagania wstępne 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Znajomość podstaw z zakresu prawa międzynarodowego publicznego oraz prawa Unii Europejsk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 Cele, efekty uczenia się , treści Programowe i stosowane metody Dydaktycz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3.1 Cele przedmiot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7"/>
        <w:gridCol w:w="885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</w:rPr>
              <w:t>Przypomnienie p</w:t>
            </w:r>
            <w:r>
              <w:rPr>
                <w:rFonts w:cs="Times New Roman" w:ascii="Times New Roman" w:hAnsi="Times New Roman"/>
                <w:iCs/>
              </w:rPr>
              <w:t>odstawowych pojęć  i problematyki  systemu ochrony prawa U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rzedstawienie i wyjaśnienie roli sądów unijnych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rzedstawienie roli państw i organizacji międzynarodowych oraz umów międzynarodowych i innych dokumentów międzynarodowych w systemie ochrony prawnej oraz zasad odpowiedzialności za ich niedotrzymani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C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zrozumienie mechanizmów rządzących procesem prawotwórczym, prognozowanie jego dalszego przebieg oraz ocenianie praktyki państw w obszarze systemu ochrony prawa U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Efekty uczenia się dla przedmiotu 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uczenia się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ść efektu uczenia się zdefiniowanego dla przedmiot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źródeł i instytucji polskiego i europejskiego systemu prawa, relacji pomiędzy prawem UE a prawem polskim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3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9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procesów stanowie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_U0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procesów stosowa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7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zasad i norm etycznych oraz etyki zawodowej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7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0,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.3 Treści programowe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blematyka konwersatorium </w:t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317"/>
      </w:tblGrid>
      <w:tr>
        <w:trPr/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>
          <w:trHeight w:val="585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. Właściwość Trybunału Sprawiedliwości Unii Europejskiej i Sądu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II.  Skarga przeciwko państwu członkowskiemu z tytułu uchybienia zobowiązaniom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II. Skarga na nieważność aktu prawa pochodneg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Skarga na bezczynność instytucji</w:t>
              <w:tab/>
            </w:r>
          </w:p>
        </w:tc>
      </w:tr>
      <w:tr>
        <w:trPr>
          <w:trHeight w:val="390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Skarga odszkodowawcza</w:t>
            </w:r>
          </w:p>
        </w:tc>
      </w:tr>
      <w:tr>
        <w:trPr>
          <w:trHeight w:val="390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Odesłanie prejudycjalne</w:t>
            </w:r>
          </w:p>
        </w:tc>
      </w:tr>
      <w:tr>
        <w:trPr>
          <w:trHeight w:val="390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 Środki tymczasowe stosowane przez TSUE i sądy kraj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4 Metody dydaktyczne</w:t>
      </w:r>
      <w:r>
        <w:rPr>
          <w:rFonts w:cs="Times New Roman" w:ascii="Times New Roman" w:hAnsi="Times New Roman"/>
        </w:rPr>
        <w:t xml:space="preserve">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 xml:space="preserve">Konwersatorium -  wykład informacyjny, </w:t>
      </w:r>
      <w:bookmarkStart w:id="0" w:name="_Hlk145412947"/>
      <w:r>
        <w:rPr>
          <w:rFonts w:eastAsia="Cambria"/>
          <w:b w:val="false"/>
          <w:caps w:val="false"/>
          <w:smallCaps w:val="false"/>
          <w:szCs w:val="24"/>
        </w:rPr>
        <w:t>projekt, interpretacja tekstów źródłowych, analiza wyroków sądów międzynarodowych, dyskusja</w:t>
      </w:r>
      <w:bookmarkEnd w:id="0"/>
      <w:r>
        <w:rPr>
          <w:rFonts w:eastAsia="Cambria"/>
          <w:b w:val="false"/>
          <w:caps w:val="false"/>
          <w:smallCaps w:val="false"/>
          <w:szCs w:val="24"/>
        </w:rPr>
        <w:t>, metody kształcenia na odległość.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METODY I KRYTERIA OCENY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 Sposoby weryfikacji efektów uczenia si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etody oceny efektów kształceni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bserwacja w trakcie zajęć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.2 Warunki zaliczenia przedmiotu (kryteria oceniania)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 BADAWCZY. </w:t>
            </w:r>
            <w:r>
              <w:rPr>
                <w:rFonts w:eastAsia="Cambria" w:cs="Times New Roman" w:ascii="Times New Roman" w:hAnsi="Times New Roman"/>
                <w:lang w:eastAsia="pl-PL"/>
              </w:rPr>
              <w:t>Przy zaliczeniu przedmiotu brana jest pod uwagę także aktywność i obecność studenta na zajęciach. W razie nieotrzymania oceny pozytywnej z projektu badawczego, przewiduje się możliwość poprawy w formie ust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CAŁKOWITY NAKŁAD PRACY STUDENTA POTRZEBNY DO OSIĄGNIĘCIA ZAŁOŻONYCH EFEKTÓW W GODZINACH ORAZ PUNKTACH EC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3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 harmonogramu studiów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* Należy uwzględnić, że 1 pkt ECTS odpowiada 25-30 godzin całkowitego nakładu pracy studen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PRAKTYKI ZAWODOWE W RAMACH PRZEDMIOTU/ MODUŁU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7. LITERATURA </w:t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iteratura podstawow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dręcznik dla kierunków prawa, zarządzania i administracji</w:t>
            </w:r>
            <w:r>
              <w:rPr>
                <w:rFonts w:cs="Times New Roman" w:ascii="Times New Roman" w:hAnsi="Times New Roman"/>
                <w:iCs/>
              </w:rPr>
              <w:t>, Warszawa 2020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 z uwzgl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dnieniem Traktatu z Lizbony</w:t>
            </w:r>
            <w:r>
              <w:rPr>
                <w:rFonts w:cs="Times New Roman" w:ascii="Times New Roman" w:hAnsi="Times New Roman"/>
                <w:iCs/>
              </w:rPr>
              <w:t>, Lublin 2010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R. Skubisz, E. Skrzydło – Tefelska, </w:t>
            </w:r>
            <w:r>
              <w:rPr>
                <w:rFonts w:cs="Times New Roman" w:ascii="Times New Roman" w:hAnsi="Times New Roman"/>
                <w:i/>
                <w:iCs/>
              </w:rPr>
              <w:t>Prawo Europejskie</w:t>
            </w:r>
            <w:r>
              <w:rPr>
                <w:rFonts w:cs="Times New Roman" w:ascii="Times New Roman" w:hAnsi="Times New Roman"/>
                <w:iCs/>
              </w:rPr>
              <w:t>, Lublin 2006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E. Wojtaszek – Mik, C. Mik, </w:t>
            </w:r>
            <w:r>
              <w:rPr>
                <w:rFonts w:cs="Times New Roman" w:ascii="Times New Roman" w:hAnsi="Times New Roman"/>
                <w:i/>
                <w:iCs/>
              </w:rPr>
              <w:t>Traktaty Eu</w:t>
            </w:r>
            <w:r>
              <w:rPr>
                <w:rFonts w:cs="Times New Roman" w:ascii="Times New Roman" w:hAnsi="Times New Roman"/>
                <w:iCs/>
              </w:rPr>
              <w:t>ropejskie, Kraków 2000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tbl>
            <w:tblPr>
              <w:tblW w:w="6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7"/>
            </w:tblGrid>
            <w:tr>
              <w:trPr/>
              <w:tc>
                <w:tcPr>
                  <w:tcW w:w="6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Literatura uzupełniająca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 xml:space="preserve">P. K. Rosiak, M.Szpunar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ost</w:t>
                  </w:r>
                  <w:r>
                    <w:rPr>
                      <w:rFonts w:cs="Times New Roman" w:ascii="Times New Roman" w:hAnsi="Times New Roman"/>
                      <w:i/>
                    </w:rPr>
                    <w:t>ę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owanie przed Trybunałem Sprawiedliwo</w:t>
                  </w:r>
                  <w:r>
                    <w:rPr>
                      <w:rFonts w:cs="Times New Roman" w:ascii="Times New Roman" w:hAnsi="Times New Roman"/>
                      <w:i/>
                    </w:rPr>
                    <w:t>ś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ci i S</w:t>
                  </w:r>
                  <w:r>
                    <w:rPr>
                      <w:rFonts w:cs="Times New Roman" w:ascii="Times New Roman" w:hAnsi="Times New Roman"/>
                      <w:i/>
                    </w:rPr>
                    <w:t>ą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dem Pierwszej Instancji Wspólnot Europejskich. Aspekty Praktyczne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7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 xml:space="preserve">D. Kornobis-Romanowska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S</w:t>
                  </w:r>
                  <w:r>
                    <w:rPr>
                      <w:rFonts w:cs="Times New Roman" w:ascii="Times New Roman" w:hAnsi="Times New Roman"/>
                      <w:i/>
                    </w:rPr>
                    <w:t>ą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d krajowy w prawie wspólnotowym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Kraków 2007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>M. Doma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iCs/>
                    </w:rPr>
                    <w:t xml:space="preserve">ska i inni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ytania prejudycjalne do Trybunału Sprawiedliwo</w:t>
                  </w:r>
                  <w:r>
                    <w:rPr>
                      <w:rFonts w:cs="Times New Roman" w:ascii="Times New Roman" w:hAnsi="Times New Roman"/>
                      <w:i/>
                    </w:rPr>
                    <w:t>ś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ci Wspólnot Europejskich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7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Cs/>
                    </w:rPr>
                    <w:t>W. Czapli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iCs/>
                    </w:rPr>
                    <w:t xml:space="preserve">ski i inni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rawo Wspólnot Europejskich. Orzecznictwo. Wydanie nowe z Suplementem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6.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kceptacja Kierownika Jednostki lub osoby upoważnionej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unktygwne">
    <w:name w:val="Punkty główne"/>
    <w:basedOn w:val="Normal"/>
    <w:qFormat/>
    <w:pPr>
      <w:suppressAutoHyphens w:val="false"/>
      <w:spacing w:lineRule="auto" w:line="240" w:before="240" w:after="60"/>
    </w:pPr>
    <w:rPr>
      <w:rFonts w:ascii="Times New Roman" w:hAnsi="Times New Roman" w:eastAsia="Calibri" w:cs="Times New Roman"/>
      <w:b/>
      <w:smallCap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7:00Z</dcterms:created>
  <dc:creator>anna marcisz</dc:creator>
  <dc:description/>
  <cp:keywords/>
  <dc:language>en-US</dc:language>
  <cp:lastModifiedBy>Piotr Tadla</cp:lastModifiedBy>
  <dcterms:modified xsi:type="dcterms:W3CDTF">2023-10-31T08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